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020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left="10200" w:hanging="0"/>
        <w:jc w:val="both"/>
        <w:rPr/>
      </w:pPr>
      <w:r>
        <w:rPr>
          <w:sz w:val="20"/>
          <w:szCs w:val="20"/>
        </w:rPr>
        <w:t xml:space="preserve">к постановлению Законодательного Собрания Камчатского края "О плане законопроектной работы Законодательного Собрания Камчатского края на 2014 год" </w:t>
      </w:r>
    </w:p>
    <w:p>
      <w:pPr>
        <w:pStyle w:val="Normal"/>
        <w:ind w:left="10200" w:hanging="0"/>
        <w:jc w:val="both"/>
        <w:rPr>
          <w:sz w:val="20"/>
          <w:szCs w:val="20"/>
        </w:rPr>
      </w:pPr>
      <w:r>
        <w:rPr>
          <w:sz w:val="20"/>
          <w:szCs w:val="20"/>
        </w:rPr>
        <w:t>от 05.02.2014 № 666</w:t>
      </w:r>
    </w:p>
    <w:p>
      <w:pPr>
        <w:pStyle w:val="Normal"/>
        <w:ind w:left="102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лан законопроектной работы Законодательного Собрания Камчатского края на 2014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6432"/>
        <w:gridCol w:w="2979"/>
        <w:gridCol w:w="2647"/>
        <w:gridCol w:w="1985"/>
      </w:tblGrid>
      <w:tr>
        <w:trPr>
          <w:trHeight w:val="89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Наименование проектов законов Камчатского края и иных нормативных правовых актов Камчатского края, а также проектов федеральных законов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бъект права законодательной инициативы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митет Законодательного Собрания Камчатского края, ответственный за прохождение правового а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ановые сроки рассмотрения Законодательным Собранием Камчатского края</w:t>
            </w:r>
          </w:p>
        </w:tc>
      </w:tr>
      <w:tr>
        <w:trPr>
          <w:trHeight w:val="17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77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закона Камчатского края "О внесении изменений в Закон Камчатского края "О дополнительных гарантиях и дополнительных видах социальной поддержки детей-сирот и детей, оставшихся без попечения родителей"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чатского края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митет по социальной поли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срок, установленный распоряжением Губернатора Камчатского края от 26.12.201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410-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акона Камчатского края "О внесении изменений в Закон Камчатского края "Об организации и осуществлении деятельности по опеке и попечительству в Камчатском крае"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чатского кра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митет по социальной поли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срок, установленный распоряжением Губернатора Камчатского края от 26.12.201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410-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закона Камчатского края "О внесении изменений в Закон Камчатского края "О наделении органов местного самоуправления муниципальных образований в Камчатском крае отдельными государственными полномочиями по организации и осуществлению деятельности по опеке и попечительству в Камчатском крае, а также по предоставлению дополнительной меры социальной поддержки по содержанию отдельных лиц из числа детей-сирот и детей, оставшихся без попечения родителей"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чатского кра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митет по социальной поли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срок, установленный распоряжением Губернатора Камчатского края от 26.12.201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410-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акона Камчатского края "Об образовании в Камчатском крае"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чатского кра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митет по социальной поли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срок, установленный распоряжением Губернатора Камчатского края от 26.12.2013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410-Р </w:t>
            </w:r>
          </w:p>
        </w:tc>
      </w:tr>
      <w:tr>
        <w:trPr>
          <w:trHeight w:val="77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акона Камчатского края "О внесении изменения в отдельные законодательные акты Камчатского края о налогах в части изменения сроков уплаты авансовых платежей"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чатского кра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митет по экономике, собственности, бюджету, налоговой политике и предприниматель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срок, установленный распоряжением Губернатора Камчатского края от 26.12.201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410-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акона Камчатского края "Об осуществлении государственного контроля (надзора) за деятельностью органов местного самоуправления и должностных лиц органов местного самоуправления муниципальных образований в Камчатском крае"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чатского кра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митет по вопросам государственного строительства, местного самоуправления и гармонизации межнациональных отно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срок, установленный распоряжением Губернатора Камчатского края от 26.12.201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410-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акона Камчатского края "О внесении изменений в Закон Камчатского края "О государственной поддержке сельского хозяйства в Камчатском крае"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чатского кра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митет по природопользованию, аграрной политике и экологическ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срок, установленный распоряжением Губернатора Камчатского края от 26.12.201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410-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Законодательного Собрания Камчатского края "Об отчете о результатах приватизации государственного имущества Камчатского края на 2013 год"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чатского кра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природопользованию, аграрной политике и экологическ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срок, установленный распоряжением Губернатора Камчатского края от 26.12.201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410-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акона Камчатского края "О внесении изменений в Закон Камчатского края "О рыболовстве и сохранении водных биологических ресурсов в Камчатском крае"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чатского кра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природопользованию, аграрной политике и экологическ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срок, установленный распоряжением Губернатора Камчатского края от 26.12.201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410-Р </w:t>
            </w:r>
          </w:p>
        </w:tc>
      </w:tr>
      <w:tr>
        <w:trPr>
          <w:trHeight w:val="77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акона Камчатского края "О социальной защите инвалидов в Камчатском крае"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чатского кра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митет по социальной поли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срок, установленный распоряжением Губернатора Камчатского края от 26.12.201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410-Р </w:t>
            </w:r>
          </w:p>
        </w:tc>
      </w:tr>
      <w:tr>
        <w:trPr>
          <w:trHeight w:val="77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акона Камчатского края "О внесении изменений в Закон Камчатского края "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 в целях признания граждан малоимущими, и о порядке признания граждан малоимущими в целях принятия их на учет в качестве нуждающихся в жилых помещениях муниципального жилищного фонда, предоставляемых по договорам социального найма" (основание для подготовки проекта: в целях реализации гражданами права, установленного ч. 9 ст. 156 Жилищного кодекса Российской Федерации (льгота по освобождению от внесения платы за пользование жилым помещением (платы за наем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чатского кра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митет по экономике, собственности, бюджету, налоговой политике и предприниматель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срок, установленный распоряжением Губернатора Камчатского края от 26.12.201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410-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акона Камчатского края "Об исполнении краевого бюджета на 2013 год и на плановый период 2014 и 2015 годов"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уберна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чатского кра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митет по экономике, собственности, бюджету, налоговой политике и предприниматель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срок, установленный распоряжением Губернатора Камчатского края от 26.12.201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410-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акона Камчатского края "Об исполнении бюджета территориального фонда обязательного медицинского страхования Камчатского края на 2013 год и на плановый период 2014 и 2015 годов"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чатского кра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митет по экономике, собственности, бюджету, налоговой политике и предприниматель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срок, установленный распоряжением Губернатора Камчатского края от 26.12.201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410-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ект закона Камчатского края "О признании утратившим силу Закона Камчатского края "О наделении органов местного самоуправления муниципальных образований в Камчатском крае отдельными государственными полномочиями Камчатского края по предоставлению мер социальной поддержки отдельным категориям граждан, проживающим в Камчатском крае, по проезду на автомобильном транспорте общего пользования пригородного сообщения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чатского кра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митет по социальной поли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срок, установленный распоряжением Губернатора Камчатского края от 26.12.201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410-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акона Камчатского края "О признании утратившим силу Закона Камчатского края "О наделении органов местного самоуправления муниципальных образований в Камчатском крае государственными полномочиями Камчатского края по вопросам предоставления мер социальной поддержки отдельным категориям граждан, проживающим в Камчатском крае, по проезду на автомобильном транспорте общего пользования городского сообщения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чатского кра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митет по социальной поли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срок, установленный распоряжением Губернатора Камчатского края от 26.12.201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410-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акона Камчатского края "О племенном животноводстве в Камчатском крае"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чатского кра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природопользованию, аграрной политике и экологическ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срок, установленный распоряжением Губернатора Камчатского края от 26.12.201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410-Р </w:t>
            </w:r>
          </w:p>
        </w:tc>
      </w:tr>
      <w:tr>
        <w:trPr>
          <w:trHeight w:val="77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акона Камчатского края "Об обороте земель сельскохозяйственного назначения в Камчатском крае"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чатского кра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природопользованию, аграрной политике и экологическ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срок, установленный распоряжением Губернатора Камчатского края от 26.12.201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410-Р </w:t>
            </w:r>
          </w:p>
        </w:tc>
      </w:tr>
      <w:tr>
        <w:trPr>
          <w:trHeight w:val="77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акона Камчатского края "О родных языках коренных малочисленных народов Камчатского края"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чатского кра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митет по вопросам государственного строительства, местного самоуправления и гармонизации межнациональных отно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срок, установленный распоряжением Губернатора Камчатского края от 26.12.201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410-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акона Камчатского края "О внесении изменений в Закон Камчатского края "О налоге на имущество организаций в Камчатском крае"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чатского кра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митет по экономике, собственности, бюджету, налоговой политике и предприниматель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срок, установленный распоряжением Губернатора Камчатского края от 26.12.201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410-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акона Камчатского края "О внесении изменений в статью 4 Закона Камчатского края "О прожиточном минимуме в Камчатском крае" (в части установления прожиточного минимума на 2014 год"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чатского кра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митет по социальной поли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срок, установленный распоряжением Губернатора Камчатского края от 26.12.201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410-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акона Камчатского края "О внесении изменений в приложение к Закону Камчатского края "О дополнительных гарантиях и дополнительных видах социальной поддержки детей-сирот и детей, оставшихся без попечения родителей"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чатского кра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митет по социальной поли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срок, установленный распоряжением Губернатора Камчатского края от 26.12.201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410-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ект закона Камчатского края "О внесении изменений в приложение к Закону Камчатского края "Об установлении порядка выплаты и размеров денежных средств на содержание детей, находящихся под опекой или попечительством, а также об установлении дополнительной меры социальной поддержки по содержанию отдельных лиц из числа детей-сирот и детей, оставшихся без попечения родителей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чатского кра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митет по социальной поли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срок, установленный распоряжением Губернатора Камчатского края от 26.12.201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410-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акона Камчатского края "Об организации профилактики незаконного потребления наркотических средств и психотропных веществ, наркомании в Камчатском крае"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чатского кра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митет по социальной поли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срок, установленный распоряжением Губернатора Камчатского края от 26.12.201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410-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акона Камчатского края "О краевом бюджете на 2015 год и на плановый период 2016 и 2017 годов"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чатского кра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митет по экономике, собственности, бюджету, налоговой политике и предприниматель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срок, установленный распоряжением Губернатора Камчатского края от 26.12.201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410-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акона Камчатского края "О бюджете территориального фонда обязательного медицинского страхования Камчатского края на 2015 год и на плановый период 2016 и 2017 годов"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чатского кра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митет по экономике, собственности, бюджету, налоговой политике и предприниматель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срок, установленный распоряжением Губернатора Камчатского края от 26.12.2013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410-Р </w:t>
            </w:r>
          </w:p>
        </w:tc>
      </w:tr>
      <w:tr>
        <w:trPr>
          <w:trHeight w:val="77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акона Камчатского края "Об оценке регулирующего воздействия проектов муниципальных нормативных правовых актов и муниципальных нормативных правовых актов, затрагивающих вопросы осуществления предпринимательской и инвестиционной деятельности"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чатского кра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митет по экономике, собственности, бюджету, налоговой политике и предприниматель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срок, установленный распоряжением Губернатора Камчатского края от 26.12.201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410-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4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закона Камчатского края "О внесении изменений в Закон Камчатского края "О предоставлении отдельных межбюджетных трансфертов в Камчатском крае"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Депутаты комитета по экономике, собственности, бюджету, налоговой политике и предпринимательской деятельност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митет по экономике, собственности, бюджету, налоговой политике и предпринимательской деятель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</w:tr>
      <w:tr>
        <w:trPr>
          <w:trHeight w:val="17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акона Камчатского края "О внесении изменений в Закон Камчатского края "О полномочиях органов государственной власти Камчатского края в области производства и оборота этилового спирта, алкогольной и спиртосодержащей продукции на территории Камчатского края"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комитета по экономике, собственности, бюджету, налоговой политике и предпринимательской деятельност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митет по экономике, собственности, бюджету, налоговой политике и предпринимательской деятельности</w:t>
            </w:r>
          </w:p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</w:tr>
      <w:tr>
        <w:trPr>
          <w:trHeight w:val="34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акона Камчатского края "О внесении изменений в Закон Камчатского края "О наказах избирателей в Камчатском крае"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путаты комитета по экономике, собственности, бюджету, налоговой политике и предпринимательской деятельност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 xml:space="preserve">омитет по экономике, собственности, бюджету, налоговой политике и предпринимательской деятельно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</w:tr>
      <w:tr>
        <w:trPr>
          <w:trHeight w:val="34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акона Камчатского края "О внесении изменений в Закон Камчатского края "Об уполномоченном при Губернаторе Камчатского края по защите прав предпринимателей"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путаты комитета по экономике, собственности, бюджету, налоговой политике и предпринимательской деятельност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митет по экономике, собственности, бюджету, налоговой политике и предпринимательской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 xml:space="preserve">кварта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ект закона Камчатского края "О внесении изменений в Закон Камчатского края от 04.06.2012 № 42 "О порядке перемещения транспортных средств на специализированную стоянку, их хранения и возврата, оплаты расходов на их перемещение и хранение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комитета по экономике, собственности, бюджету, налоговой политике и предпринимательской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митет по экономике, собственности, бюджету, налоговой политике и предпринимательской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 xml:space="preserve">кварта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ект закона Камчатского края "О внесении изменений в Закон Камчатского края "Об установлении категорий граждан, которым предоставляется социальная поддержка в период обучения в государственных образовательных учреждениях, находящихся в ведении Камчатского края, и в муниципальных образовательных учреждениях в Камчатском крае, о порядке и размерах ее предоставления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епутаты комитета по социальной политик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митет по социальной поли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</w:tr>
      <w:tr>
        <w:trPr>
          <w:trHeight w:val="34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ект закона Камчатского края "О внесении изменений в Закон Камчатского края "О мерах социальной поддержки многодетных семей в Камчатском крае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епутаты комитета по социальной политик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митет по социальной поли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</w:tr>
      <w:tr>
        <w:trPr>
          <w:trHeight w:val="34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ект закона Камчатского края "О внесении изменений в Закон Камчатского края "О государственной поддержке развития туристской деятельности в Камчатском крае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епутаты комитета по социальной политик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митет по социальной поли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</w:tr>
      <w:tr>
        <w:trPr>
          <w:trHeight w:val="34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ект закона Камчатского края "О внесении изменений в Закон Камчатского края "О комиссиях по делам несовершеннолетних и защите их прав в Камчатском крае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епутаты комитета по социальной политик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митет по социальной поли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</w:tr>
      <w:tr>
        <w:trPr>
          <w:trHeight w:val="34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ект закона Камчатского края "О внесении изменений в Закон Камчатского края "Об охране труда в Камчатском крае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епутаты комитета по социальной политик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митет по социальной поли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</w:tr>
      <w:tr>
        <w:trPr>
          <w:trHeight w:val="34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закона Камчатского края "О внесении изменений в Закон Камчатского края "О дополнительных гарантиях и дополнительных видах социальной поддержки детей-сирот и детей, оставшихся без попечения родителей"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епутаты комитета по социальной политик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митет по социальной поли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</w:tr>
      <w:tr>
        <w:trPr>
          <w:trHeight w:val="34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ект закона Камчатского края "О внесении изменений в Закон Камчатского края "Об обязательном государственном личном страховании работников противопожарной службы Камчатского края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епутаты комитета по социальной политик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митет по социальной поли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</w:tr>
      <w:tr>
        <w:trPr>
          <w:trHeight w:val="34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ект закона Камчатского края "О внесении изменений в Закон Камчатского края "О наградах, премиях и стипендиях Камчатского края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епутаты комитета по социальной политик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митет по социальной поли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</w:tr>
      <w:tr>
        <w:trPr>
          <w:trHeight w:val="34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акона Камчатского края "О внесении изменений в Закон Камчатского края "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 в целях признания граждан малоимущими, и о порядке признания граждан малоимущими в целях принятия их на учет в качестве нуждающихся в жилых помещениях муниципального жилищного фонда, предоставляемых по договорам социального найма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епутаты комитета по социальной политик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митет по социальной поли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</w:tr>
      <w:tr>
        <w:trPr>
          <w:trHeight w:val="34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ект закона Камчатского края "О внесении изменений в Закон Камчатского края "О социальном партнерстве в сфере труда в Камчатском крае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епутаты комитета по социальной политик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митет по социальной поли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</w:tr>
      <w:tr>
        <w:trPr>
          <w:trHeight w:val="34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ект закона Камчатского края "О внесении изменений в Закон Камчатского края "О социальной поддержке инвалидов в Камчатском крае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епутаты комитета по социальной политик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митет по социальной поли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</w:tr>
      <w:tr>
        <w:trPr>
          <w:trHeight w:val="34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ект закона Камчатского края "О внесении изменений в Закон Камчатского края "О праздниках и памятных датах Камчатского края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епутаты комитета по социальной политик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митет по социальной поли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</w:tr>
      <w:tr>
        <w:trPr>
          <w:trHeight w:val="34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ект закона Камчатского края "О внесении изменений в Закон Камчатского края "О культуре в Камчатском крае" (ст. 5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епутаты комитета по социальной политик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митет по социальной поли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</w:tr>
      <w:tr>
        <w:trPr>
          <w:trHeight w:val="34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акона Камчатского края "О внесении изменений в Закон Камчатского края "О мерах по предупреждению причинения вреда здоровью детей, их физическому, интеллектуальному, психическому, духовному и нравственному развитию в Камчатском крае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епутаты комитета по социальной политик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митет по социальной поли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</w:tr>
      <w:tr>
        <w:trPr>
          <w:trHeight w:val="17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акона Камчатского края "О внесении изменений в Закон Камчатского края "Об отдельных вопросах оказания бесплатной юридической помощи в Камчатском крае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епутаты комитета по социальной политик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митет по социальной поли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акона Камчатского края "О внесении изменений в Закон Камчатского края "Об экологическом образовании и просвещении в Камчатском крае" (ст. 2, 6, 8, 10, 11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утаты комитета по природопользованию, аграрной политике и экологической безопасности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митет по природопользованию, аграрной политике и экологическ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</w:tr>
      <w:tr>
        <w:trPr>
          <w:trHeight w:val="17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акона Камчатского края "О внесении изменений в отдельные законодательные акты Камчатского края"</w:t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епутаты комитета по природопользованию, аграрной политике и экологической безопасности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митет по природопользованию, аграрной политике и экологическ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</w:tr>
      <w:tr>
        <w:trPr>
          <w:trHeight w:val="17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ект закона Камчатского края "О внесении изменений в Закон Камчатского края "Об охране окружающей среды в Камчатском крае"</w:t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епутаты комитета по природопользованию, аграрной политике и экологической безопасности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митет по природопользованию, аграрной политике и экологическ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</w:tr>
      <w:tr>
        <w:trPr>
          <w:trHeight w:val="17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акона Камчатского края "О внесении изменений в Закон Камчатского края "О внесении изменений в Закон Камчатского края "Об административных правонарушениях" (в части введения административной ответственности за нарушения требований ветеринарного законодательства)</w:t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епутаты комитета по природопользованию, аграрной политике и экологической безопасно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митет по природопользованию, аграрной политике и экологическ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ект закона Камчатского края "О внесении изменений в Закон Камчатского края "О мировых судьях в Камчатском крае"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комитета по вопросам государственного строительства, местного самоуправления и гармонизации межнациональных отнош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государственного строительства, местного самоуправления и гармонизации межнациональных отношений</w:t>
            </w:r>
          </w:p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</w:tr>
      <w:tr>
        <w:trPr>
          <w:trHeight w:val="17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закона Камчатского края "О внесении изменений в Закон Камчатского края "О наделении органов местного самоуправления муниципальных образований в Камчатском крае отдельными государственными полномочиями по организации и осуществлению деятельности по опеке и попечительству в Камчатском крае, а также по предоставлению дополнительной меры социальной поддержки по содержанию отдельных лиц из числа детей-сирот и детей, оставшихся без попечения родителей" </w:t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комитета по вопросам государственного строительства, местного самоуправления и гармонизации межнациональных отнош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комитета по социальной политике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государственного строительства, местного самоуправления и гармонизации межнациональных отнош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</w:tr>
      <w:tr>
        <w:trPr>
          <w:trHeight w:val="17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ект закона Камчатского края "О внесении изменений в Закон Камчатского края "О муниципальной службе в Камчатском крае"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комитета по вопросам государственного строительства, местного самоуправления и гармонизации межнациональных отношений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государственного строительства, местного самоуправления и гармонизации межнациональных отно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</w:tr>
      <w:tr>
        <w:trPr>
          <w:trHeight w:val="17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ект закона Камчатского края "О внесении изменений в Закон Камчатского края "О государственной гражданской службе Камчатского края"</w:t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государственного строительства, местного самоуправления и гармонизации межнациональных отношений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государственного строительства, местного самоуправления и гармонизации межнациональных отно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</w:tr>
      <w:tr>
        <w:trPr>
          <w:trHeight w:val="17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 Камчатского края (ст. 2 и 3)</w:t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комитета по вопросам государственного строительства, местного самоуправления и гармонизации межнациональных отношений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государственного строительства, местного самоуправления и гармонизации межнациональных отно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</w:tr>
      <w:tr>
        <w:trPr>
          <w:trHeight w:val="17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ект закона Камчатского края "О внесении изменений в Закон Камчатского края "Об Уполномоченном по правам человека в Камчатском крае" (ст. 4)</w:t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комитета по вопросам государственного строительства, местного самоуправления и гармонизации межнациональных отношений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государственного строительства, местного самоуправления и гармонизации межнациональных отно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</w:tr>
      <w:tr>
        <w:trPr>
          <w:trHeight w:val="17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ект закона Камчатского края "О внесении изменений в Закон Камчатского края "Об общинах коренных малочисленных народов Севера, Сибири и Дальнего Востока в Камчатском крае" (ст. 17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комитета по вопросам государственного строительства, местного самоуправления и гармонизации межнациональных отношений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государственного строительства, местного самоуправления и гармонизации межнациональных отно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</w:tr>
      <w:tr>
        <w:trPr>
          <w:trHeight w:val="168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ект закона Камчатского края "О внесении изменений в Закон Камчатского края "Об Общественной палате Камчатского края" (ст. 3)</w:t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комитета по вопросам государственного строительства, местного самоуправления и гармонизации межнациональных отношений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государственного строительства, местного самоуправления и гармонизации межнациональных отнош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</w:tr>
      <w:tr>
        <w:trPr>
          <w:trHeight w:val="17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ект закона Камчатского края "О внесении изменений в Закон Камчатского края "О Молодежном парламенте Камчатского края" (ст. 2)</w:t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комитета по вопросам государственного строительства, местного самоуправления и гармонизации межнациональных отношений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государственного строительства, местного самоуправления и гармонизации межнациональных отно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</w:tr>
      <w:tr>
        <w:trPr>
          <w:trHeight w:val="17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ект закона Камчатского края "О внесении изменений в Закон Камчатского края "Об Избирательной комиссии Камчатского края"</w:t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комитета по вопросам государственного строительства, местного самоуправления и гармонизации межнациональных отношений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государственного строительства, местного самоуправления и гармонизации межнациональных отно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</w:tr>
      <w:tr>
        <w:trPr>
          <w:trHeight w:val="17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ект закона Камчатского края "О внесении изменений в Закон Камчатского края "О выборах глав муниципальных образований в Камчатском крае"</w:t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комитета по вопросам государственного строительства, местного самоуправления и гармонизации межнациональных отношений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государственного строительства, местного самоуправления и гармонизации межнациональных отно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</w:tr>
      <w:tr>
        <w:trPr>
          <w:trHeight w:val="17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ект закона Камчатского края "О внесении изменений в Закон Камчатского края "Об избирательных комиссиях муниципальных образований в Камчатском крае"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комитета по вопросам государственного строительства, местного самоуправления и гармонизации межнациональных отношений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государственного строительства, местного самоуправления и гармонизации межнациональных отно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</w:tr>
      <w:tr>
        <w:trPr>
          <w:trHeight w:val="17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ект закона Камчатского края "О внесении изменений в Закон Камчатского края "О территориальных избирательных комиссиях в Камчатском крае"</w:t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комитета по вопросам государственного строительства, местного самоуправления и гармонизации межнациональных отношений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государственного строительства, местного самоуправления и гармонизации межнациональных отно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</w:tr>
      <w:tr>
        <w:trPr>
          <w:trHeight w:val="17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ект закона Камчатского края "О внесении изменений в Закон Камчатского края "О референдуме Камчатского края"</w:t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комитета по вопросам государственного строительства, местного самоуправления и гармонизации межнациональных отношений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государственного строительства, местного самоуправления и гармонизации межнациональных отно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 квартал</w:t>
            </w:r>
          </w:p>
        </w:tc>
      </w:tr>
      <w:tr>
        <w:trPr>
          <w:trHeight w:val="17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ект закона Камчатского края "О внесении изменений в Закон Камчатского края "О местном референдуме в Камчатском крае"</w:t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комитета по вопросам государственного строительства, местного самоуправления и гармонизации межнациональных отношений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государственного строительства, местного самоуправления и гармонизации межнациональных отно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 квартал</w:t>
            </w:r>
          </w:p>
        </w:tc>
      </w:tr>
      <w:tr>
        <w:trPr>
          <w:trHeight w:val="17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ект закона Камчатского края "О внесении изменений в Закон Камчатского края "О выборах депутатов представительных органов муниципальных образований в Камчатском крае"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комитета по вопросам государственного строительства, местного самоуправления и гармонизации межнациональных отношений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государственного строительства, местного самоуправления и гармонизации межнациональных отно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 квартал</w:t>
            </w:r>
          </w:p>
        </w:tc>
      </w:tr>
      <w:tr>
        <w:trPr>
          <w:trHeight w:val="17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ект закона Камчатского края "О внесении изменений в Закон Камчатского края "О Законодательном Собрании Камчатского края"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комитета по вопросам государственного строительства, местного самоуправления и гармонизации межнациональных отношений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государственного строительства, местного самоуправления и гармонизации межнациональных отнош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 квартал</w:t>
            </w:r>
          </w:p>
        </w:tc>
      </w:tr>
      <w:tr>
        <w:trPr>
          <w:trHeight w:val="17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9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ект закона Камчатского края "О внесении изменений в Закон Камчатского края "О статусе депутата Законодательного Собрания Камчатского края"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комитета по вопросам государственного строительства, местного самоуправления и гармонизации межнациональных отношений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государственного строительства, местного самоуправления и гармонизации межнациональных отно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 квартал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BodyTextChar">
    <w:name w:val="Body Text Char"/>
    <w:qFormat/>
    <w:rPr>
      <w:sz w:val="24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23:57:00Z</dcterms:created>
  <dc:creator>Администратор</dc:creator>
  <dc:description/>
  <cp:keywords/>
  <dc:language>en-US</dc:language>
  <cp:lastModifiedBy>Нацевич Светлана Антоновна</cp:lastModifiedBy>
  <cp:lastPrinted>2014-02-05T17:01:00Z</cp:lastPrinted>
  <dcterms:modified xsi:type="dcterms:W3CDTF">2014-02-09T23:28:00Z</dcterms:modified>
  <cp:revision>10</cp:revision>
  <dc:subject/>
  <dc:title>Предложения в план законопроектной работы Законодательного Собрания Камчатского края на 2010 год</dc:title>
</cp:coreProperties>
</file>