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  <w:gridCol w:w="4330"/>
      </w:tblGrid>
      <w:tr>
        <w:trPr/>
        <w:tc>
          <w:tcPr>
            <w:tcW w:w="104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решением Президиу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одательного Собр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чатского кр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26» января  2016 г. № 100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лан Законодательного Собрания Камчатского края (далее – Законодательное Собрание)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мониторингу правоприменени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конов Камчатского края и иных нормативных правовых актов на 2016 год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tbl>
      <w:tblPr>
        <w:tblW w:w="1442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229"/>
        <w:gridCol w:w="3827"/>
        <w:gridCol w:w="2410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конов Камчатского края и иных нормативных правовых актов Камчатского кр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за проведение мониторин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срок про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Закон Камчатского края от 16.12.2009 № 380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О предоставлении лицами, замещающими государственные должности Камчатского края, государственными гражданскими служащими Камчатского края и гражданами, претендующими на замещение государственных должностей Камчатского края, должностей государственной гражданской службы Камчатского края, сведений о доходах, об имуществе и обязательствах имущественного характер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е управление по правовому обеспечению деятельности Законодательного Собр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кон Камчатского края от 03.12.2007 № 703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Об утверждении порядка и нормативов заготовки гражданами древесины для собственных нужд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е управление по правовому обеспечению деятельности Законодательного Собр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он от 27.04.2010 № 429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О мерах социальной поддержки молодых специалистов из числа учителей и врачей государственных учреждений Камчатского края и муниципальных учреждений в Камчатском крае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аналитический отдел в управлении делами аппарата Законодательного Собрания</w:t>
              <w:tab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кон Камчатского края от 09.10.2012 № 134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О наказах избирателей в Камчатском крае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экономике, собственности, бюджету, налоговой политике и предпринимательск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ртал</w:t>
            </w:r>
          </w:p>
        </w:tc>
      </w:tr>
      <w:tr>
        <w:trPr>
          <w:trHeight w:val="8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кон Камчатского края от 18.09.2008 № 126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Об общинах коренных малочисленных народов Севера, Сибири и Дальнего Востока в Камчатском крае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вопросам государственного строительства, местного самоуправления и гармонизации межнациональных отношени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рта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кон Камчатского края от 25.12.2013 N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86 "Об отдельных вопросах в области обращения с отходами производства и потребления на территории Камчатского края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природопользованию, аграрной политике и экологической безопас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рта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Закон Камчатского края от 21.06.2010 № 473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Об экологическом образовании и просвещении в Камчатском крае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е управление по правовому обеспечению деятельности Законодательного Собр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рта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он Камчатского края от 07.03.2012 № 18 «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О предоставлении депутатами Законодательного Собрания Камчатского края сведений о доходах, расходах, об имуществе и обязательствах имущественного характер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е управление по правовому обеспечению деятельности Законодательного Собр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рта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Закон Камчатского края от 09.09.2008 № 94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О дополнительных мерах социальной поддержки участников локальных войн и вооруженных конфликтов и членов их сем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е управление по правовому обеспечению деятельности Законодательного Собр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рта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кон Камчатского края от 19.11.2007 № 678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О государственной поддержке сельского хозяйства в Камчатском крае»"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аналитический отдел в управлении делами аппарата Законодательного Собр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рта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кон от 22.09.2016 № 129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О государственной поддержке инвестиционной деятельности в Камчатском крае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аналитический отдел в управлении делами аппарата Законодательного Собр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рта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кон Камчатского края от 14.04.2008 № 29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О рыболовстве и сохранени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одных биологических ресурсов в Камчатском крае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природопользованию, аграрной политике и экологической безопас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рта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кон Камчатского края от 18.09.2008 № 122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О дополнительных гарантиях и дополнительных видах социальной поддержки детей-сирот и детей, оставшихся без попечения родителей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е управление по правовому обеспечению деятельности Законодательного Собр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рта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кон Камчатского края от 31.08.2011 № 624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Об организации перевозок пассажиров и багажа легковым такси в Камчатском крае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е управление по правовому обеспечению деятельности Законодательного Собр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рта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кон Камчатского края от 18.06.2008 № 71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О развитии малого и среднего предпринимательства в Камчатском крае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аналитический отдел в управлении делами аппарата Законодательного Собр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рта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кон Камчатского края от 14.11.2011 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89 «О государственной поддержке некоммерческих организаций 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амчатском крае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аналитический отдел в управлении делами аппарата Законодательного Собр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рта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кон Камчатского края от 02.12.2013 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59 «Об организации проведения капитального ремонта общего имущества в многоквартирных домах в Камчатском крае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экономике, собственности, бюджету, налоговой политике и предпринимательск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ртал</w:t>
            </w:r>
          </w:p>
        </w:tc>
      </w:tr>
      <w:tr>
        <w:trPr>
          <w:trHeight w:val="15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кон Камчатского края от 07.03.2012 № 20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О комиссии Законодательного Собрания Камчатского края по контролю за достоверностью сведений о доходах, об имуществе и обязательствах имущественного характе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ое управление по правому обеспечению деятельности Законодательного Собра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рта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кон Камчатского края от 16.09.2011 № 660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О добровольной пожарной охране в Камчатском крае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е управление по правому обеспечению деятельности Законодательного Собр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рта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кон Камчатского края от 05.10.2012 № 121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О патентной системе налогообложения в Камчатском крае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е управление по правому обеспечению деятельности Законодательного Собр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рта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кон Камчатского края от 26.05.2009 № 267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О мерах социальной поддержки отдельных категорий ветеранов, реабилитированных лиц и лиц, признанных пострадавшими от политических репрессий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е управление по правому обеспечению деятельности Законодательного Собр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рта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кон Камчатского края от 19.12.2011 № 740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О выборах депутатов представительных органов муниципальных образований в Камчатском крае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е управление по правому обеспечению деятельности Законодательного Собр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рта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Закон Камчатского края от 05.07.2013 № 292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О промышленных парках Камчатского края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аналитический отдел в управлении делами аппарата Законодательного Собр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рта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кон Камчатского края от 09.10.2012 № 133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О государственно-частном партнерстве в Камчатском крае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аналитический отдел в управлении делами аппарата Законодательного Собр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рта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6"/>
                <w:szCs w:val="26"/>
              </w:rPr>
              <w:t>Текущий мониторинг законов Камчатского кр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итеты Законодательного Собра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дел по правовому обеспечению деятельности Законодательного Собрания, мониторингу и правовой информации; контрольно-аналитический отде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е 2016 г.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22:10:00Z</dcterms:created>
  <dc:creator>Сичевская Наталья Владимировна</dc:creator>
  <dc:description/>
  <cp:keywords/>
  <dc:language>en-US</dc:language>
  <cp:lastModifiedBy>Задирака Анастасия Семёновна</cp:lastModifiedBy>
  <cp:lastPrinted>2016-01-20T18:07:00Z</cp:lastPrinted>
  <dcterms:modified xsi:type="dcterms:W3CDTF">2016-02-01T22:10:00Z</dcterms:modified>
  <cp:revision>2</cp:revision>
  <dc:subject/>
  <dc:title/>
</cp:coreProperties>
</file>