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Финансово-экономическое обоснование</w:t>
      </w:r>
    </w:p>
    <w:p>
      <w:pPr>
        <w:pStyle w:val="TextBody"/>
        <w:rPr/>
      </w:pPr>
      <w:r>
        <w:rPr/>
        <w:t xml:space="preserve">к проекту закона Камчатского края </w:t>
      </w:r>
    </w:p>
    <w:p>
      <w:pPr>
        <w:pStyle w:val="TextBody"/>
        <w:rPr/>
      </w:pPr>
      <w:r>
        <w:rPr/>
        <w:t xml:space="preserve">"Об исполнении краевого бюджета за 2024 год"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ом утверждается исполнение краевого бюджета за 2024 год по доходам в сумме 128 675 713,73216 тыс. рублей, по расходам в сумме </w:t>
        <w:br/>
        <w:t>134 369 687,19480 тыс. рублей с превышением расходов над доходами (дефицит краевого бюджета) в сумме 5 693 973,46264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 не потребует дополнительного финансирования из краевого бюджета и не приведет к появлению выпадающих доходов краевого бюджет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3:08:00Z</dcterms:created>
  <dc:creator>Слепченко Ирина Павловна</dc:creator>
  <dc:description/>
  <cp:keywords/>
  <dc:language>en-US</dc:language>
  <cp:lastModifiedBy>Мартемьянова Светлана Александровна</cp:lastModifiedBy>
  <cp:lastPrinted>2019-04-12T15:26:00Z</cp:lastPrinted>
  <dcterms:modified xsi:type="dcterms:W3CDTF">2025-05-18T22:20:00Z</dcterms:modified>
  <cp:revision>40</cp:revision>
  <dc:subject/>
  <dc:title>Финансово-экономическое обоснование</dc:title>
</cp:coreProperties>
</file>