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КОНОДАТЕЛЬНОЕ СОБРАНИЕ КАМЧАТСКОГО КРАЯ</w:t>
      </w:r>
    </w:p>
    <w:p>
      <w:pPr>
        <w:pStyle w:val="Heading1"/>
        <w:ind w:firstLine="709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11430</wp:posOffset>
                </wp:positionV>
                <wp:extent cx="2927985" cy="869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20"/>
                              <w:gridCol w:w="2094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right="-117" w:firstLine="79"/>
                                    <w:rPr/>
                                  </w:pPr>
                                  <w:r>
                                    <w:rPr/>
                                    <w:t>25.02.20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firstLine="7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47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firstLine="79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37-я сессия Законодательного Собрания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г. Петропавловск-Камчатский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8.45pt;mso-wrap-distance-left:7.05pt;mso-wrap-distance-right:7.05pt;mso-wrap-distance-top:0pt;mso-wrap-distance-bottom:0pt;margin-top:0.9pt;mso-position-vertical-relative:text;margin-left:72pt;mso-position-horizontal-relative:page">
                <v:fill opacity="0f"/>
                <v:textbox inset="0in,0in,0in,0in">
                  <w:txbxContent>
                    <w:tbl>
                      <w:tblPr>
                        <w:tblW w:w="47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720"/>
                        <w:gridCol w:w="2094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19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right="-117" w:firstLine="79"/>
                              <w:rPr/>
                            </w:pPr>
                            <w:r>
                              <w:rPr/>
                              <w:t>25.02.20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  <w:vAlign w:val="bottom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firstLine="7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1265</w:t>
                            </w:r>
                          </w:p>
                        </w:tc>
                      </w:tr>
                      <w:tr>
                        <w:trPr>
                          <w:trHeight w:val="335" w:hRule="exact"/>
                        </w:trPr>
                        <w:tc>
                          <w:tcPr>
                            <w:tcW w:w="472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firstLine="79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37-я сессия Законодательного Собрания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г. Петропавловск-Камчатский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97555</wp:posOffset>
                </wp:positionH>
                <wp:positionV relativeFrom="paragraph">
                  <wp:posOffset>82550</wp:posOffset>
                </wp:positionV>
                <wp:extent cx="3307080" cy="2223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222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законодательной инициативе Законодательного Собрания Камчатского края по внесению в Государственную Думу Федерального Собрания Российской Федерации проекта федерального конституционного закона "О внесении изменений в статьи 11 и 13 Федерального конституционного закона "Об Уполномоченном по правам человека в Российской Федерации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175.05pt;mso-wrap-distance-left:9.05pt;mso-wrap-distance-right:9.05pt;mso-wrap-distance-top:0pt;mso-wrap-distance-bottom:0pt;margin-top:6.5pt;mso-position-vertical-relative:text;margin-left:-2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законодательной инициативе Законодательного Собрания Камчатского края по внесению в Государственную Думу Федерального Собрания Российской Федерации проекта федерального конституционного закона "О внесении изменений в статьи 11 и 13 Федерального конституционного закона "Об Уполномоченном по правам человека в Российской Федерации"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16154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26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00330</wp:posOffset>
                </wp:positionV>
                <wp:extent cx="19431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7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п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rPr/>
      </w:pPr>
      <w:r>
        <w:rPr>
          <w:sz w:val="28"/>
          <w:szCs w:val="28"/>
        </w:rPr>
        <w:t>В соответствии со статьей 104 Конституции Российской Федерации, статьями 103-105 Регламента Государственной Думы Федерального Собрания Российской Федерации Законодательное Собрание Камчатского края</w:t>
      </w:r>
    </w:p>
    <w:p>
      <w:pPr>
        <w:pStyle w:val="Header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порядке законодательной инициативы в Государственную Думу Федерального Собрания Российской Федерации проект федерального конституционного закона "О внесении изменений в статьи 11 и 13 Федерального конституционного закона "Об Уполномоченном по правам человека в Российской Федерации".</w:t>
      </w:r>
    </w:p>
    <w:p>
      <w:pPr>
        <w:pStyle w:val="Heade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пределить представителем Законодательного Собрания Камчатского края при рассмотрении настоящей законодательной инициативы Государственной Думой Федерального Собрания Российской Федерации председателя Комитета Государственной Думы Федерального Собрания Российской Федерации по безопасности и противодействию коррупции И.А. Яровую. </w:t>
      </w:r>
    </w:p>
    <w:p>
      <w:pPr>
        <w:pStyle w:val="Header"/>
        <w:ind w:firstLine="708"/>
        <w:rPr>
          <w:sz w:val="28"/>
          <w:szCs w:val="28"/>
        </w:rPr>
      </w:pPr>
      <w:r>
        <w:rPr>
          <w:sz w:val="28"/>
          <w:szCs w:val="28"/>
        </w:rPr>
        <w:t>3. Направить указанный проект федерального конституционного закона в законодательные (представительные) органы государственной власти субъектов Российской Федерации с просьбой поддержать законодательную инициативу Законодательного Собрания Камчат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председателя постоянного комитета Законодательного Собрания Камчатского края по вопросам государственного строительства, местного самоуправления и гармонизации межнациональных отношений Б.Н. Чуева.</w:t>
      </w:r>
    </w:p>
    <w:p>
      <w:pPr>
        <w:pStyle w:val="Heade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конода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Камчатского края                                                            В.Ф. Ра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2700020" cy="26784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67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065" cy="808990"/>
                                  <wp:effectExtent l="0" t="0" r="0" b="0"/>
                                  <wp:docPr id="6" name="Герб Камчатского края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Герб Камчатского края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44" r="-5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аконодательное Собр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амчат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83040,  г. Петропавловск-Камчат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пл. Ленина, 1. Тел. 8(415-2)42-56-06, факс 42-04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lang w:val="en-US"/>
                                </w:rPr>
                                <w:t>zskk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lang w:val="en-US"/>
                                </w:rPr>
                                <w:t>zaksobr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lang w:val="en-US"/>
                                </w:rPr>
                                <w:t>kamchatka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13" w:hanging="0"/>
                              <w:jc w:val="center"/>
                              <w:rPr/>
                            </w:pPr>
                            <w:r>
                              <w:rPr/>
                              <w:t>_______________№__________________</w:t>
                            </w:r>
                          </w:p>
                          <w:p>
                            <w:pPr>
                              <w:pStyle w:val="Normal"/>
                              <w:ind w:right="-213" w:hanging="0"/>
                              <w:jc w:val="center"/>
                              <w:rPr/>
                            </w:pPr>
                            <w:r>
                              <w:rPr/>
                              <w:t>На №____________от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10.9pt;mso-wrap-distance-left:9pt;mso-wrap-distance-right:9pt;mso-wrap-distance-top:0pt;mso-wrap-distance-bottom:0pt;margin-top:0.0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647065" cy="808990"/>
                            <wp:effectExtent l="0" t="0" r="0" b="0"/>
                            <wp:docPr id="7" name="Герб Камчатского края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Герб Камчатского края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5" t="-44" r="-5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аконодательное Собр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</w:rPr>
                        <w:t>Камчат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683040,  г. Петропавловск-Камчатский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пл. Ленина, 1. Тел. 8(415-2)42-56-06, факс 42-04-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b/>
                            <w:sz w:val="18"/>
                            <w:lang w:val="en-US"/>
                          </w:rPr>
                          <w:t>zskk</w:t>
                        </w:r>
                        <w:r>
                          <w:rPr>
                            <w:rStyle w:val="InternetLink"/>
                            <w:b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18"/>
                            <w:lang w:val="en-US"/>
                          </w:rPr>
                          <w:t>zaksobr</w:t>
                        </w:r>
                        <w:r>
                          <w:rPr>
                            <w:rStyle w:val="InternetLink"/>
                            <w:b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18"/>
                            <w:lang w:val="en-US"/>
                          </w:rPr>
                          <w:t>kamchatka</w:t>
                        </w:r>
                        <w:r>
                          <w:rPr>
                            <w:rStyle w:val="InternetLink"/>
                            <w:b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213" w:hanging="0"/>
                        <w:jc w:val="center"/>
                        <w:rPr/>
                      </w:pPr>
                      <w:r>
                        <w:rPr/>
                        <w:t>_______________№__________________</w:t>
                      </w:r>
                    </w:p>
                    <w:p>
                      <w:pPr>
                        <w:pStyle w:val="Normal"/>
                        <w:ind w:right="-213" w:hanging="0"/>
                        <w:jc w:val="center"/>
                        <w:rPr/>
                      </w:pPr>
                      <w:r>
                        <w:rPr/>
                        <w:t>На №____________от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</wp:posOffset>
                </wp:positionH>
                <wp:positionV relativeFrom="paragraph">
                  <wp:posOffset>635</wp:posOffset>
                </wp:positionV>
                <wp:extent cx="2798445" cy="2171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ой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едерального Собр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йской Феде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Е. Нарышк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171pt;mso-wrap-distance-left:9.05pt;mso-wrap-distance-right:9.05pt;mso-wrap-distance-top:0pt;mso-wrap-distance-bottom:0pt;margin-top:0pt;mso-position-vertical-relative:text;margin-left: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сударственной Дум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едерального Собр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оссийской Феде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Е. Нарышк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Евгеньевич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1 статьи 104 Конституции Российской Федерации, статьями 103-105 Регламента Государственной Думы Федерального Собрания Российской Федерации Законодательное Собрание Камчатского края вносит в порядке законодательной инициативы на рассмотрение Государственной Думы Федерального Собрания Российской Федерации проект федерального конституционного закона "О внесении изменений в статьи 11 и 13 Федерального конституционного закона "Об Уполномоченном по правам человека в Российской Федерации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ение Законодательного Собрания Камчатского кр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25.02.2016 № 1265 на 2 лист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ект федерального конституционного закона на 2 листа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яснительная записка на 2 лист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связи с принятием</w:t>
      </w:r>
      <w:r>
        <w:rPr/>
        <w:t xml:space="preserve"> </w:t>
      </w:r>
      <w:r>
        <w:rPr>
          <w:sz w:val="28"/>
          <w:szCs w:val="28"/>
        </w:rPr>
        <w:t xml:space="preserve">Федерального конституционного закона "О внесении изменений в статьи 11 и 13 Федерального конституционного закона "Об Уполномоченном по правам человека в Российской Федерации" </w:t>
      </w:r>
      <w:r>
        <w:rPr>
          <w:bCs/>
          <w:sz w:val="28"/>
          <w:szCs w:val="28"/>
        </w:rPr>
        <w:t>на 1 листе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>финансово-экономическое обоснование на 1 листе;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пии текста законопроекта и материалов к нему на магнитном носител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конодательного</w:t>
      </w:r>
    </w:p>
    <w:p>
      <w:pPr>
        <w:pStyle w:val="Normal"/>
        <w:ind w:right="-45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Камчатского края</w:t>
        <w:tab/>
        <w:tab/>
        <w:tab/>
        <w:tab/>
        <w:tab/>
        <w:tab/>
        <w:tab/>
        <w:t>В.Ф. Раенко</w:t>
      </w:r>
    </w:p>
    <w:p>
      <w:pPr>
        <w:pStyle w:val="Normal"/>
        <w:ind w:right="-45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</w:t>
      </w:r>
    </w:p>
    <w:p>
      <w:pPr>
        <w:pStyle w:val="Normal"/>
        <w:ind w:right="-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firstLine="709"/>
      <w:rPr>
        <w:rStyle w:val="Style13"/>
      </w:rPr>
    </w:pPr>
    <w:r>
      <w:rPr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firstLine="709"/>
      <w:rPr>
        <w:rStyle w:val="Style13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/>
      <w:ind w:firstLine="709"/>
      <w:jc w:val="both"/>
      <w:textAlignment w:val="baseline"/>
    </w:pPr>
    <w:rPr>
      <w:sz w:val="28"/>
      <w:szCs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709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skk@zaksobr.kamchatka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zskk@zaksobr.kamchatka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35:00Z</dcterms:created>
  <dc:creator>marusik</dc:creator>
  <dc:description/>
  <cp:keywords/>
  <dc:language>en-US</dc:language>
  <cp:lastModifiedBy>Нацевич Светлана Антоновна</cp:lastModifiedBy>
  <cp:lastPrinted>2016-03-01T13:30:00Z</cp:lastPrinted>
  <dcterms:modified xsi:type="dcterms:W3CDTF">2016-03-01T22:50:00Z</dcterms:modified>
  <cp:revision>20</cp:revision>
  <dc:subject/>
  <dc:title>Вносится Законодательным Собранием</dc:title>
</cp:coreProperties>
</file>